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fNlttZ5W7lm/pXc+1qmr6u2kBQRM2Pkzalvu6FeeXWQ7rdJqeRcMlNpSKt/xTyTvglatio
3z4LHROyJj6nmpnKLUOvq0md3s3lbSwnQ5582BOavERF1jJ8gMyIrE27RbU76n54YWck2w+o
lD5GciX1Afa7eu0lQkFeZQEbv0vS0gXWedqTNzp6qH/qd3NQZ3CRc7H5vhsrqIgstKFdtkGt
OpXgv00jc6wB8pWwAy</vt:lpwstr>
  </property>
  <property fmtid="{D5CDD505-2E9C-101B-9397-08002B2CF9AE}" pid="3" name="_2015_ms_pID_7253431">
    <vt:lpwstr>hHsTNjbtI0+chdOXysvOewpXD9RmJbtC1MWpYwE2yDKqkIvcdH/0Tu
077IEAgrN9qvAE7D5cB66AZAgILAn+rkcUPEjk3R8HXRkhAZB/8yQiDmD4bqucu+X8gVnrHQ
j4B8VyxU3KIGU678OPzyPb9kx9hwbvIiWL8iCYOqIi4umEactzGYrJPX1OJdk4idCrmoWr2L
HBdYLhua53B1f7K+0+GEaLjipYSYJqGhStRI</vt:lpwstr>
  </property>
  <property fmtid="{D5CDD505-2E9C-101B-9397-08002B2CF9AE}" pid="4" name="_2015_ms_pID_7253431_00">
    <vt:lpwstr>_2015_ms_pID_7253431</vt:lpwstr>
  </property>
  <property fmtid="{D5CDD505-2E9C-101B-9397-08002B2CF9AE}" pid="5" name="_2015_ms_pID_7253432">
    <vt:lpwstr>QTs1ZpayjRzWJ7EdXM/5PL37zKdrV+eQTJxE
GMQQAglCQymmgTO7GwpngSCBOtvxSkSjPYKnpwjT0FGVJBF/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